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ланирование образовательной работы</w:t>
      </w:r>
    </w:p>
    <w:p>
      <w:pPr>
        <w:pStyle w:val="Normal"/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b/>
        </w:rPr>
        <w:t>Возрастная группа:</w:t>
        <w:tab/>
        <w:t>средняя</w:t>
        <w:tab/>
        <w:tab/>
        <w:tab/>
        <w:tab/>
        <w:tab/>
        <w:tab/>
        <w:tab/>
        <w:tab/>
        <w:t>День недели:</w:t>
        <w:tab/>
        <w:t>Понедельник</w:t>
        <w:tab/>
        <w:tab/>
        <w:tab/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</w:rPr>
        <w:t>Дата:13.12.21.</w:t>
      </w:r>
    </w:p>
    <w:p>
      <w:pPr>
        <w:pStyle w:val="Normal"/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b/>
        </w:rPr>
        <w:t>Тема недели: «Город мастеров»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</w:rPr>
        <w:t>Цель: Расширение представлений о народной игрушке, знакомство с народными промыслами; знакомства с устным народным творчеством.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Итоговое мероприятие : развлечение «Путешествие в город мастеров» дата: 17.12.21.</w:t>
      </w:r>
    </w:p>
    <w:tbl>
      <w:tblPr>
        <w:tblW w:w="1598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91"/>
        <w:gridCol w:w="3312"/>
        <w:gridCol w:w="141"/>
        <w:gridCol w:w="3402"/>
        <w:gridCol w:w="3686"/>
        <w:gridCol w:w="2410"/>
        <w:gridCol w:w="1842"/>
      </w:tblGrid>
      <w:tr>
        <w:trPr/>
        <w:tc>
          <w:tcPr>
            <w:tcW w:w="11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Режим</w:t>
            </w:r>
          </w:p>
        </w:tc>
        <w:tc>
          <w:tcPr>
            <w:tcW w:w="105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овместная деятельность воспитателя и детей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рганизация РППС для самостоятельной деятельности детей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заимодействие с родителями</w:t>
            </w:r>
          </w:p>
        </w:tc>
      </w:tr>
      <w:tr>
        <w:trPr/>
        <w:tc>
          <w:tcPr>
            <w:tcW w:w="11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4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Групповая, подгруппова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Индивидуальная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бразовательная деятельность в режимных моментах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2453" w:hRule="atLeast"/>
        </w:trPr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Утро</w:t>
            </w:r>
          </w:p>
        </w:tc>
        <w:tc>
          <w:tcPr>
            <w:tcW w:w="34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Утренняя гимнастика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Ц: развитие основных видов движений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лушание фонограммы р.н. песни « Ах ты, березка» Ц: привлечь внимание к музыкальным произведениям народного характера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hd w:fill="FFFFFF" w:val="clear"/>
              </w:rPr>
              <w:t>Д/и «Что из чего сделано» Ц: учить группировать предметы по материалу, из которого они сделаны ( Даша,Гриша,Лиза)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hd w:fill="FFFFFF" w:val="clear"/>
              </w:rPr>
              <w:t>С/р с целью воспитания привычки самостоятельно умываться, мыть руки с мылом перед едой, по мере загрязнен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8"/>
              <w:shd w:fill="FFFFFF" w:val="clear"/>
              <w:spacing w:before="0" w:after="0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Внесение альбома «Помоги себе сам» Создание условий для с/р игры «На прием к врачу» Ц: продолжать развивать умение распределять роли, придерживаться сюжета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hd w:fill="FFFFFF" w:val="clear"/>
              </w:rPr>
              <w:t>Беседа с детьми о  членах семьи. Составить простейшее генеалогическое дерево семьи</w:t>
            </w:r>
          </w:p>
        </w:tc>
      </w:tr>
      <w:tr>
        <w:trPr>
          <w:trHeight w:val="567" w:hRule="atLeast"/>
        </w:trPr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ОД</w:t>
            </w:r>
          </w:p>
        </w:tc>
        <w:tc>
          <w:tcPr>
            <w:tcW w:w="1479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знавательное развитие «Ребенок и окружающий мир»  «Народные промыслы»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зическое развитие «Физическая культура на улице»</w:t>
            </w:r>
          </w:p>
        </w:tc>
      </w:tr>
      <w:tr>
        <w:trPr>
          <w:trHeight w:val="2268" w:hRule="atLeast"/>
        </w:trPr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Прогулка </w:t>
            </w:r>
          </w:p>
        </w:tc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hd w:fill="FFFFFF" w:val="clear"/>
              <w:spacing w:before="0" w:after="0"/>
              <w:rPr/>
            </w:pPr>
            <w:r>
              <w:rPr>
                <w:color w:val="000000"/>
                <w:sz w:val="22"/>
                <w:szCs w:val="22"/>
              </w:rPr>
              <w:t>«Зима холодная»Цель: формировать у детей первые связные представления об этом времени года. Наблюдение за погодой – развивать речевую активность, умение высказывать своё мнение.</w:t>
            </w:r>
          </w:p>
          <w:p>
            <w:pPr>
              <w:pStyle w:val="Style15"/>
              <w:shd w:fill="FFFFFF" w:val="clear"/>
              <w:spacing w:before="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/И «Меткий снежок летит сквозь обруч», «Мороз и воробьи». «Устроим снегопад»</w:t>
            </w:r>
          </w:p>
        </w:tc>
        <w:tc>
          <w:tcPr>
            <w:tcW w:w="3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«Найди где спрятано»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Ц: учить ориентироваться на участке, выполнять действия по сигналу(Саша,Марк,Кира)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hd w:fill="F9FAFA" w:val="clear"/>
              <w:spacing w:before="0" w:after="0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«Если варежки мокрые» Ц: развивать логику , формировать начальные основы ЗОЖ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/и «Лошадки» Ц: упражнять в выполнении подскоков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амостоятельно действовать по желанию детей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ыносной материал: лопатки, ведерки</w:t>
            </w:r>
          </w:p>
          <w:p>
            <w:pPr>
              <w:pStyle w:val="Style15"/>
              <w:shd w:fill="F9FAFA" w:val="clear"/>
              <w:spacing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hd w:fill="FFFFFF" w:val="clear"/>
              <w:spacing w:before="0" w:after="162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shd w:fill="FFFFFF" w:val="clear"/>
              </w:rPr>
              <w:t>Порекомендовать родителям еще раз побеседовать со своими детьми о том, как вести себя на льду. Понаблюдать вместе с ребенком, как ведут себя прохожие в гололедицу, разобрать каждую ситуацию.</w:t>
            </w:r>
          </w:p>
        </w:tc>
      </w:tr>
      <w:tr>
        <w:trPr>
          <w:trHeight w:val="1371" w:hRule="atLeast"/>
        </w:trPr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ечер</w:t>
            </w:r>
          </w:p>
        </w:tc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Корригирующая гимнастика после сна 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Чтение Л. Воронкова «Снег идет» 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Д/и  «Магазин», «Крестики» (палочки Кьюизера, квадраты Воскобовича);</w:t>
            </w:r>
          </w:p>
        </w:tc>
        <w:tc>
          <w:tcPr>
            <w:tcW w:w="3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hd w:fill="FFFFFF" w:val="clear"/>
              </w:rPr>
              <w:t>Д/и «Что из чего сделано» Ц: учить группировать предметы по материалу, из которого они сделаны(Асель,Святослав,Ваня)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тгадывание загадок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«Мы растили в огороде»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Ц: воспитывать потребность употребления в пищу полезных продуктов</w:t>
            </w:r>
          </w:p>
          <w:p>
            <w:pPr>
              <w:pStyle w:val="Style15"/>
              <w:shd w:fill="F9FAFA" w:val="clear"/>
              <w:spacing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нсценировка сказки «Заюшкина избушка» Ц: развитие актерских способностей.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рогулка</w:t>
            </w:r>
          </w:p>
        </w:tc>
        <w:tc>
          <w:tcPr>
            <w:tcW w:w="1479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Наблюдение: зимнее небо. Ц: помочь увидеть особенности зимнего неба, его цветовой гаммы (небо серое, тучи лиловые, темные, снеговые; перед снегопадом небо становится темнее).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П/и «Через речку» 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/и «Самый ловкий» Ц: развитие ловкости, выносливости</w:t>
            </w:r>
          </w:p>
        </w:tc>
      </w:tr>
    </w:tbl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ланирование образовательной работы</w:t>
      </w:r>
    </w:p>
    <w:p>
      <w:pPr>
        <w:pStyle w:val="Normal"/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b/>
        </w:rPr>
        <w:t>Возрастная группа: средняя</w:t>
        <w:tab/>
        <w:tab/>
        <w:tab/>
        <w:tab/>
        <w:tab/>
        <w:tab/>
        <w:tab/>
        <w:tab/>
        <w:t>День недели:</w:t>
        <w:tab/>
        <w:t>Вторник</w:t>
        <w:tab/>
        <w:tab/>
        <w:tab/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</w:rPr>
        <w:t>Дата: 14.12.21.</w:t>
      </w:r>
    </w:p>
    <w:p>
      <w:pPr>
        <w:pStyle w:val="Normal"/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b/>
        </w:rPr>
        <w:t>Тема недели: «Город мастеров»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</w:rPr>
        <w:t>Цель: Расширение представлений о народной игрушке, знакомство с народными промыслами; знакомства с устным народным творчеством.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Итоговое мероприятие : развлечение «Путешествие в город мастеров» дата:17.12.21.</w:t>
      </w:r>
    </w:p>
    <w:tbl>
      <w:tblPr>
        <w:tblW w:w="1598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4253"/>
        <w:gridCol w:w="2976"/>
        <w:gridCol w:w="3686"/>
        <w:gridCol w:w="2268"/>
        <w:gridCol w:w="1984"/>
      </w:tblGrid>
      <w:tr>
        <w:trPr/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Режим</w:t>
            </w:r>
          </w:p>
        </w:tc>
        <w:tc>
          <w:tcPr>
            <w:tcW w:w="109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овместная деятельность воспитателя и детей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рганизация РППС для самостоятельной деятельности детей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заимодействие с родителями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Групповая, подгрупповая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Индивидуальная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бразовательная деятельность в режимных моментах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1861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Утро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Утренняя гимнастика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равнение разных видов народных игрушек – барышень, птиц, животных. Ц: учить выделять характерные цвета, элементы росписи, выразительные средства дымковской и филимоновской игрушки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hd w:fill="FFFFFF" w:val="clear"/>
              </w:rPr>
              <w:t>Д/и «Что изменилось» Ц: развитие внимания(София,Илья)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hd w:fill="FFFFFF" w:val="clear"/>
              </w:rPr>
              <w:t>С/р с целью воспитания привычек самостоятельно умываться, мыть руки с мылом перед едой, после пользования туалетом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hd w:fill="FFFFFF" w:val="clear"/>
              </w:rPr>
              <w:t>Предложить детям иллюстрации для рассматривания по тематике «Филлимоновские игрушки»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0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shd w:fill="FFFFFF" w:val="clear"/>
              </w:rPr>
              <w:t>Посмотреть с детьми спортивные телепередачи, соревнования</w:t>
            </w:r>
          </w:p>
        </w:tc>
      </w:tr>
      <w:tr>
        <w:trPr>
          <w:trHeight w:val="56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ОД</w:t>
            </w:r>
          </w:p>
        </w:tc>
        <w:tc>
          <w:tcPr>
            <w:tcW w:w="151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чевое развитие «Развитие речи, чтение художественной литературы» «Волшебный мастер»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зическое развитие «Физкультура» : по плану специалиста</w:t>
            </w:r>
            <w:r>
              <w:rPr/>
              <w:t xml:space="preserve"> </w:t>
            </w:r>
          </w:p>
        </w:tc>
      </w:tr>
      <w:tr>
        <w:trPr>
          <w:trHeight w:val="562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Прогулка 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hd w:fill="FFFFFF" w:val="clear"/>
              <w:spacing w:before="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Наблюдение за ветром – уточнять и расширять знания детей об окружающем мире, о воздухе, о ветре; </w:t>
            </w:r>
          </w:p>
          <w:p>
            <w:pPr>
              <w:pStyle w:val="Style15"/>
              <w:shd w:fill="FFFFFF" w:val="clear"/>
              <w:spacing w:before="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Д/и «Слова – Родственники» - Упражнять детей в подборе однокоренных слов </w:t>
            </w:r>
          </w:p>
          <w:p>
            <w:pPr>
              <w:pStyle w:val="Style15"/>
              <w:shd w:fill="FFFFFF" w:val="clear"/>
              <w:spacing w:before="0" w:after="0"/>
              <w:rPr/>
            </w:pPr>
            <w:r>
              <w:rPr>
                <w:color w:val="000000"/>
                <w:sz w:val="22"/>
                <w:szCs w:val="22"/>
              </w:rPr>
              <w:t>П/и « Мороз, Красный нос» - развивать двигательную активность на прогулке.</w:t>
            </w:r>
          </w:p>
          <w:p>
            <w:pPr>
              <w:pStyle w:val="Style15"/>
              <w:shd w:fill="FFFFFF" w:val="clear"/>
              <w:spacing w:before="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рудовая деятельность насыпание корма для птицЦель: воспитывать желание ухаживать за животными, правильно их кормить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они.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Цель: упражнять в беге (Даша,Юра,Артём)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color w:val="000000"/>
                <w:shd w:fill="FFFFFF" w:val="clear"/>
              </w:rPr>
              <w:t>Д/и «Мы уже совсем большие» Ц:продолжить обучать порядку одевания и раздева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/и «Найди себе пару»</w:t>
            </w:r>
          </w:p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  <w:r>
              <w:rPr>
                <w:rFonts w:cs="Times New Roman" w:ascii="Times New Roman" w:hAnsi="Times New Roman"/>
                <w:color w:val="000000"/>
              </w:rPr>
              <w:t>Самостоятельная  деятельность по желанию детей</w:t>
            </w:r>
          </w:p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</w:rPr>
              <w:t>Выносной материал: лопатки, веники, ведерки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hd w:fill="FFFFFF" w:val="clear"/>
              </w:rPr>
              <w:t>«Консультация для родителей «Знакомим детей с народными промыслами»</w:t>
            </w:r>
          </w:p>
        </w:tc>
      </w:tr>
      <w:tr>
        <w:trPr>
          <w:trHeight w:val="166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ечер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Корригирующая гимнастика после сна 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Чтение С. Маршак «Круглый год. Декабрь» 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нсценирование народных песен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Ц: воспитыв интерес к народному творчеству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hd w:fill="FFFFFF" w:val="clear"/>
              </w:rPr>
              <w:t>Д/и «Что изменилось» Ц: развитие внимания с Сашей Т., Оксаной С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hd w:fill="FFFFFF" w:val="clear"/>
              </w:rPr>
              <w:t>С/р с целью формирования представлений о необходимых для тела человека веществах и витаминах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</w:rPr>
              <w:t>Создать условия для с/р игр «Ателье», «Магазин»</w:t>
            </w:r>
          </w:p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</w:rPr>
              <w:t>Ц: продолжать развив умения придерживаться выбранных ролей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56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рогулка</w:t>
            </w:r>
          </w:p>
        </w:tc>
        <w:tc>
          <w:tcPr>
            <w:tcW w:w="151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8"/>
              <w:shd w:fill="FFFFFF" w:val="clear"/>
              <w:spacing w:before="0" w:after="0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Наблюдение за глубиной снежного покрова (на открытом участке, вблизи деревьев).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П/и «Снежки» П/и «Кто быстрее добежит до флажка» </w:t>
            </w:r>
          </w:p>
        </w:tc>
      </w:tr>
    </w:tbl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ланирование образовательной работы</w:t>
      </w:r>
    </w:p>
    <w:p>
      <w:pPr>
        <w:pStyle w:val="Normal"/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b/>
        </w:rPr>
        <w:t>Возрастная группа: средняя</w:t>
        <w:tab/>
        <w:tab/>
        <w:tab/>
        <w:tab/>
        <w:tab/>
        <w:tab/>
        <w:tab/>
        <w:tab/>
        <w:tab/>
        <w:tab/>
        <w:t>День недели: Среда</w:t>
        <w:tab/>
        <w:tab/>
        <w:tab/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</w:rPr>
        <w:t>Дата: 15.12.21.</w:t>
      </w:r>
    </w:p>
    <w:p>
      <w:pPr>
        <w:pStyle w:val="Normal"/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b/>
        </w:rPr>
        <w:t>Тема недели: «Город мастеров»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</w:rPr>
        <w:t>Цель: Расширение представлений о народной игрушке, знакомство с народными промыслами; знакомства с устным народным творчеством.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Итоговое мероприятие : развлечение «Путешествие в город мастеров» дата: 17.12.21.</w:t>
      </w:r>
    </w:p>
    <w:tbl>
      <w:tblPr>
        <w:tblW w:w="1598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3969"/>
        <w:gridCol w:w="142"/>
        <w:gridCol w:w="3544"/>
        <w:gridCol w:w="2551"/>
        <w:gridCol w:w="2410"/>
        <w:gridCol w:w="2551"/>
      </w:tblGrid>
      <w:tr>
        <w:trPr/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Режим</w:t>
            </w:r>
          </w:p>
        </w:tc>
        <w:tc>
          <w:tcPr>
            <w:tcW w:w="102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овместная деятельность воспитателя и детей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рганизация РППС для самостоятельной деятельности детей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заимодействие с родителями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Групповая, подгрупповая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Индивидуальная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бразовательная деятельность в режимных моментах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2301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Утро</w:t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Утренняя гимнастика 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абота с коллекцией «Бумага»  и начать создание коллекции «Ткани». Ц: закреплять знания  о свойствах бумаги и ткани. Знакомить с разными видами ткани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Д/и  «Поможем накрыть на стол» Ц: учить детей под контролем взрослого ставить на стол хлебницы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hd w:fill="FFFFFF" w:val="clear"/>
              </w:rPr>
              <w:t>Д/и «Путаницы» Ц: закрепить представления о целевом назначении и функциях различных предметов(Лёша К, Мира)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32" w:after="32"/>
              <w:ind w:left="-66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/р с целью закрепления названия предметов личной гигиены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Создать условия для д/и «Разложи по порядку. Мой день дома» Создать условия для разукрашивания  раскрасок по народным промыслам.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hd w:fill="FFFFFF" w:val="clear"/>
              </w:rPr>
              <w:t>Прочитать сказку «Снегурочка» Одоевского</w:t>
            </w:r>
          </w:p>
        </w:tc>
      </w:tr>
      <w:tr>
        <w:trPr>
          <w:trHeight w:val="56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ОД</w:t>
            </w:r>
          </w:p>
        </w:tc>
        <w:tc>
          <w:tcPr>
            <w:tcW w:w="151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знавательное развитие «Формирование элементарных математических представлений»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Художественно-эстетическое развитие «Музыка» : по плану специалиста</w:t>
            </w:r>
          </w:p>
        </w:tc>
      </w:tr>
      <w:tr>
        <w:trPr>
          <w:trHeight w:val="159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Прогулка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hd w:fill="FFFFFF" w:val="clear"/>
              <w:spacing w:before="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блюдение за погодой. Отметить изменения в погоде. Русская народная закличка:</w:t>
            </w:r>
          </w:p>
          <w:p>
            <w:pPr>
              <w:pStyle w:val="Style15"/>
              <w:shd w:fill="FFFFFF" w:val="clear"/>
              <w:spacing w:before="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иходи, зима ,приходи, красна,</w:t>
            </w:r>
          </w:p>
          <w:p>
            <w:pPr>
              <w:pStyle w:val="Style15"/>
              <w:shd w:fill="FFFFFF" w:val="clear"/>
              <w:spacing w:before="0" w:after="0"/>
              <w:rPr/>
            </w:pPr>
            <w:r>
              <w:rPr>
                <w:color w:val="000000"/>
                <w:sz w:val="22"/>
                <w:szCs w:val="22"/>
              </w:rPr>
              <w:t>С морозами трескучими, Со снегами сыпучими, с ветрами завьюжными, С метелями дружными,</w:t>
            </w:r>
          </w:p>
          <w:p>
            <w:pPr>
              <w:pStyle w:val="Style15"/>
              <w:shd w:fill="FFFFFF" w:val="clear"/>
              <w:spacing w:before="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С Рождеством, с колядой, С масленицей молодой! </w:t>
            </w:r>
          </w:p>
          <w:p>
            <w:pPr>
              <w:pStyle w:val="Style15"/>
              <w:shd w:fill="FFFFFF" w:val="clear"/>
              <w:spacing w:before="0" w:after="0"/>
              <w:rPr/>
            </w:pPr>
            <w:r>
              <w:rPr>
                <w:color w:val="000000"/>
                <w:sz w:val="22"/>
                <w:szCs w:val="22"/>
              </w:rPr>
              <w:t>П/И: «Кто самый меткий?».</w:t>
            </w:r>
          </w:p>
          <w:p>
            <w:pPr>
              <w:pStyle w:val="Style15"/>
              <w:shd w:fill="FFFFFF" w:val="clear"/>
              <w:spacing w:before="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мелость. «Чье звено скорее соберется?».</w:t>
            </w:r>
          </w:p>
        </w:tc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hd w:fill="FFFFFF" w:val="clear"/>
              <w:spacing w:before="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«Замри! » - на внимание.</w:t>
            </w:r>
          </w:p>
          <w:p>
            <w:pPr>
              <w:pStyle w:val="Style15"/>
              <w:shd w:fill="FFFFFF" w:val="clear"/>
              <w:spacing w:before="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«Снег – метель – вьюга» - уметь выполнять движения в соответствии с командой. (Амиран,Умар,Ярослав)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hd w:fill="FFFFFF" w:val="clear"/>
              </w:rPr>
              <w:t>Беседа «Опасные ситуации зимой». Ц: формирование основ здоровьесберегающего поведен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/и «Самолеты»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Ц:упражнять в ориентировке в пространстве</w:t>
            </w:r>
          </w:p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</w:rPr>
              <w:t>Выносной материал: лопатки, веники, ведерки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hd w:fill="FFFFFF" w:val="clear"/>
              <w:spacing w:before="0" w:after="0"/>
              <w:rPr/>
            </w:pPr>
            <w:r>
              <w:rPr>
                <w:color w:val="000000"/>
                <w:sz w:val="22"/>
                <w:szCs w:val="22"/>
              </w:rPr>
              <w:t>Родителям рекомендуется:прочитать ребенку «Игрушкины частушки»</w:t>
            </w:r>
          </w:p>
          <w:p>
            <w:pPr>
              <w:pStyle w:val="Style15"/>
              <w:shd w:fill="FFFFFF" w:val="clear"/>
              <w:spacing w:before="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творчество родителей и детей: оформить книжку – малышку о любом виде народных промыслов (Составление рассказа или сказки, рисунки ребёнка к ним)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  <w:tr>
        <w:trPr>
          <w:trHeight w:val="988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ечер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Корригирующая гимнастика после сна 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Чтение «Мороз и солнце – день чудесный …»(А. С. Пушкин) Пальчиков игры «Дом», «Ну –ка, братцы, за работу», «Мы сегодня рисовали».</w:t>
            </w:r>
          </w:p>
        </w:tc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Д/и «Путаницы»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Ц: закрепить представл о целевом назначении и функциях различных предметов (Максим,Маша)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hd w:fill="FFFFFF" w:val="clear"/>
              </w:rPr>
              <w:t>С/р с целью ознакомления с понятиями «здоровье», «болезнь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Мотивирование детей к отражению  в сюжетно-ролевой игре культурно-гигиенических навыков 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рогулка</w:t>
            </w:r>
          </w:p>
        </w:tc>
        <w:tc>
          <w:tcPr>
            <w:tcW w:w="151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Наблюдение за поведением птиц Ц: объяснить, что птицам голодно зимой, поэтому они прилетают поближе к людям, чтобы найти корм.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  <w:r>
              <w:rPr>
                <w:rFonts w:cs="Times New Roman" w:ascii="Times New Roman" w:hAnsi="Times New Roman"/>
                <w:color w:val="000000"/>
              </w:rPr>
              <w:t>П/и «Воробушки и автомобиль». «Скок по скок»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Трудовое поручение: кормление птиц.</w:t>
            </w:r>
          </w:p>
        </w:tc>
      </w:tr>
    </w:tbl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ланирование образовательной работы</w:t>
      </w:r>
    </w:p>
    <w:p>
      <w:pPr>
        <w:pStyle w:val="Normal"/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b/>
        </w:rPr>
        <w:t>Возрастная группа: средняя</w:t>
        <w:tab/>
        <w:tab/>
        <w:tab/>
        <w:tab/>
        <w:tab/>
        <w:tab/>
        <w:tab/>
        <w:tab/>
        <w:tab/>
        <w:tab/>
        <w:t>День недели:</w:t>
        <w:tab/>
        <w:t>Четверг</w:t>
        <w:tab/>
        <w:tab/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</w:rPr>
        <w:t>Дата:16.12.21.</w:t>
      </w:r>
    </w:p>
    <w:p>
      <w:pPr>
        <w:pStyle w:val="Normal"/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b/>
        </w:rPr>
        <w:t>Тема недели: «Город мастеров»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</w:rPr>
        <w:t>Цель: Расширение представлений о народной игрушке, знакомство с народными промыслами; знакомства с устным народным творчеством.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Итоговое мероприятие : развлечение «Путешествие в город мастеров» дата: 17.12.21.</w:t>
      </w:r>
    </w:p>
    <w:tbl>
      <w:tblPr>
        <w:tblW w:w="1598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3686"/>
        <w:gridCol w:w="3827"/>
        <w:gridCol w:w="2835"/>
        <w:gridCol w:w="2977"/>
        <w:gridCol w:w="1842"/>
      </w:tblGrid>
      <w:tr>
        <w:trPr/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Режим</w:t>
            </w:r>
          </w:p>
        </w:tc>
        <w:tc>
          <w:tcPr>
            <w:tcW w:w="103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овместная деятельность воспитателя и детей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рганизация РППС для самостоятельной деятельности детей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заимодействие с родителями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Групповая, подгрупповая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Индивидуальна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бразовательная деятельность в режимных моментах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1876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Утро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Утренняя гимнастика 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ткрытие «Мастерской Деда Мороза»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Ц: начать изготовление украшений для группы к новому году, привлечь детей к оформлению группы к Новому году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hd w:fill="FFFFFF" w:val="clear"/>
              </w:rPr>
              <w:t>Д/и «Вправо (влево) посмотри, сто там видишь – назови» Ц: определение направления в пространстве (Алиса,Оиша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hd w:fill="FFFFFF" w:val="clear"/>
              </w:rPr>
              <w:t>Беседа «Вредные и полезные привычки» с целью формирования потребности в соблюдении чистоты тела и помещения, в соблюдении режима дня,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Создать условия для с/р игры «Семья. Приготовление обеда» </w:t>
            </w:r>
          </w:p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Создать условия для рисования по замыслу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hd w:fill="FFFFFF" w:val="clear"/>
              </w:rPr>
              <w:t>Рассмотреть с детьми предметы декоративно-прикладного искусства</w:t>
            </w:r>
          </w:p>
        </w:tc>
      </w:tr>
      <w:tr>
        <w:trPr>
          <w:trHeight w:val="56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ОД</w:t>
            </w:r>
          </w:p>
        </w:tc>
        <w:tc>
          <w:tcPr>
            <w:tcW w:w="151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удожественно-эстетическое развитие аппликация тема «Ваза»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зическое развитие «Физкультура» : по плану специалиста.</w:t>
            </w:r>
          </w:p>
        </w:tc>
      </w:tr>
      <w:tr>
        <w:trPr>
          <w:trHeight w:val="1812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Прогулка 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hd w:fill="FFFFFF" w:val="clear"/>
              <w:spacing w:before="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действовать расширению представлений детей о зиме, о деревьях родного края.</w:t>
            </w:r>
          </w:p>
          <w:p>
            <w:pPr>
              <w:pStyle w:val="Style15"/>
              <w:shd w:fill="FFFFFF" w:val="clear"/>
              <w:spacing w:before="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блюдение за растительностью</w:t>
            </w:r>
          </w:p>
          <w:p>
            <w:pPr>
              <w:pStyle w:val="Style15"/>
              <w:shd w:fill="FFFFFF" w:val="clear"/>
              <w:spacing w:before="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/и «Отгадай, кто где стоит?» - совершенствовать умение детей ориентироваться в пространстве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8"/>
              <w:shd w:fill="FFFFFF" w:val="clear"/>
              <w:spacing w:before="0" w:after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/>
              <w:t xml:space="preserve"> </w:t>
            </w:r>
            <w:r>
              <w:rPr>
                <w:color w:val="000000"/>
                <w:sz w:val="22"/>
                <w:szCs w:val="22"/>
              </w:rPr>
              <w:t>Вороны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Ц: упражнять в прыжках на двух нога с продвижением вперед(Егор,Марк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hd w:fill="FFFFFF" w:val="clear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hd w:fill="FFFFFF" w:val="clear"/>
              </w:rPr>
              <w:t>«Везунчик» Ц: рассмотреть опасные ситуации, которые могут возникнуть при нарушении правил поведени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/и «Цветные автомобили» Ц: закрепить занние основных цветов</w:t>
            </w:r>
          </w:p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</w:rPr>
              <w:t>Самостоятельная деятельность по выбору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ыносной материал: лопатки, веники, ведерки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  <w:shd w:fill="FFFFFF" w:val="clear"/>
              </w:rPr>
              <w:t>Родителям рекомендуется: Вырезать и вклеить в альбом картинки с изображением русских народных игрушек.</w:t>
            </w:r>
          </w:p>
        </w:tc>
      </w:tr>
      <w:tr>
        <w:trPr>
          <w:trHeight w:val="217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ечер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8"/>
              <w:shd w:fill="FFFFFF" w:val="clear"/>
              <w:spacing w:before="0" w:after="0"/>
              <w:rPr/>
            </w:pPr>
            <w:r>
              <w:rPr>
                <w:sz w:val="22"/>
                <w:szCs w:val="22"/>
              </w:rPr>
              <w:t xml:space="preserve">Корригирующая </w:t>
            </w:r>
            <w:r>
              <w:rPr>
                <w:color w:val="000000"/>
                <w:sz w:val="22"/>
                <w:szCs w:val="22"/>
              </w:rPr>
              <w:t xml:space="preserve"> гимнастика после сна 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оставление рассказов «Любимая богородская игрушка» («Медвежата», «Мужик с молотом», «Клюющие курочки» и др.). Развивать умение монологической речи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hd w:fill="FFFFFF" w:val="clear"/>
              </w:rPr>
              <w:t>Д/и «Вправо (влево) посмотри, сто там видишь – назови» Ц: определение направления в пространстве (Ваня,Юра,Гриша)</w:t>
            </w:r>
          </w:p>
          <w:p>
            <w:pPr>
              <w:pStyle w:val="C3"/>
              <w:shd w:fill="FFFFFF" w:val="clear"/>
              <w:spacing w:before="0" w:after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hd w:fill="FFFFFF" w:val="clear"/>
              </w:rPr>
              <w:t>Использование народных потешек, загадок, стихов о  приеме пищи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hd w:fill="FFFFFF" w:val="clear"/>
              </w:rPr>
              <w:t>Создать условия для с\р игры « Магазин. Прием товара» Ц: познакомить с новым сюжетом, соответствующими ролями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</w:tr>
      <w:tr>
        <w:trPr>
          <w:trHeight w:val="57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рогулка</w:t>
            </w:r>
          </w:p>
        </w:tc>
        <w:tc>
          <w:tcPr>
            <w:tcW w:w="151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Рассматривание следов на снегу 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/и «Мы топаем ногами» П/и «Найди себе пару» Ц: повышение ДА</w:t>
            </w:r>
          </w:p>
        </w:tc>
      </w:tr>
    </w:tbl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ланирование образовательной работы</w:t>
      </w:r>
    </w:p>
    <w:p>
      <w:pPr>
        <w:pStyle w:val="Normal"/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b/>
        </w:rPr>
        <w:t>Возрастная группа: средняя</w:t>
        <w:tab/>
        <w:tab/>
        <w:tab/>
        <w:tab/>
        <w:tab/>
        <w:tab/>
        <w:tab/>
        <w:tab/>
        <w:t>День недели: Пятница</w:t>
        <w:tab/>
        <w:tab/>
        <w:tab/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</w:rPr>
        <w:t>Дата: 17.12.21.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Тема недели: «Город мастеров»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</w:rPr>
        <w:t>Цель: Расширение представлений о народной игрушке, знакомство с народными промыслами; знакомства с устным народным творчеством.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Итоговое мероприятие : развлечение «Путешествие в город мастеров» дата 17.12.21.</w:t>
      </w:r>
    </w:p>
    <w:tbl>
      <w:tblPr>
        <w:tblW w:w="1598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3686"/>
        <w:gridCol w:w="3543"/>
        <w:gridCol w:w="3686"/>
        <w:gridCol w:w="2835"/>
        <w:gridCol w:w="1417"/>
      </w:tblGrid>
      <w:tr>
        <w:trPr/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Режим</w:t>
            </w:r>
          </w:p>
        </w:tc>
        <w:tc>
          <w:tcPr>
            <w:tcW w:w="109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овместная деятельность воспитателя и детей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рганизация РППС для самостоятельной деятельности детей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заимодействие с родителями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Групповая, подгрупповая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Индивидуальная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бразовательная деятельность в режимных моментах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1578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Утро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Утренняя гимнастика 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Знакомство с детей с материалами, из которых изготавливаются дымковские и богородские игрушки, их свойствами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Ц: развивать умение самост-но обследовать предмет и определять его свойства с опорой на какой либо орган чувств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Д/и «Было – будет»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Ц: учить правильно строить речевые конструкции (Илья,Маша)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hd w:fill="FFFFFF" w:val="clear"/>
              </w:rPr>
              <w:t>С/р: обсуждение с детьми сегодняшнего меню с целью формирования понятий о здоровой и полезной пищ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</w:rPr>
              <w:t>Создать условия для лепки «Животные леса» Ц:закрепять различные техники лепки.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hd w:fill="FFFFFF" w:val="clear"/>
              </w:rPr>
              <w:t>Консультирование по индивидуальным запросам родителей</w:t>
            </w:r>
          </w:p>
        </w:tc>
      </w:tr>
      <w:tr>
        <w:trPr>
          <w:trHeight w:val="56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ОД</w:t>
            </w:r>
          </w:p>
        </w:tc>
        <w:tc>
          <w:tcPr>
            <w:tcW w:w="151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удожественно эстетическое развитие рисование на тему «Мой город»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удожественно-эстетическое развитие «Музыка»: по плану специалиста.</w:t>
            </w:r>
          </w:p>
        </w:tc>
      </w:tr>
      <w:tr>
        <w:trPr>
          <w:trHeight w:val="222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Прогулка 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hd w:fill="FFFFFF" w:val="clear"/>
              <w:spacing w:before="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блюдение за изморозью и инеем. Во время заморозков появляется изморозь Сравнить появление изморози с понижением температуры воздуха (наблюдение за термометром).</w:t>
            </w:r>
          </w:p>
          <w:p>
            <w:pPr>
              <w:pStyle w:val="Style15"/>
              <w:shd w:fill="FFFFFF" w:val="clear"/>
              <w:spacing w:before="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гадка: В белом бархате деревня –</w:t>
            </w:r>
          </w:p>
          <w:p>
            <w:pPr>
              <w:pStyle w:val="Style15"/>
              <w:shd w:fill="FFFFFF" w:val="clear"/>
              <w:spacing w:before="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 заборы, и деревья А как ветер нападает Этот бархат опадает. (Иней)</w:t>
            </w:r>
          </w:p>
          <w:p>
            <w:pPr>
              <w:pStyle w:val="Style15"/>
              <w:shd w:fill="FFFFFF" w:val="clear"/>
              <w:spacing w:before="0" w:after="0"/>
              <w:rPr>
                <w:rFonts w:ascii="Arial" w:hAnsi="Arial" w:cs="Arial"/>
                <w:color w:val="000000"/>
                <w:sz w:val="23"/>
                <w:szCs w:val="23"/>
              </w:rPr>
            </w:pPr>
            <w:r>
              <w:rPr>
                <w:color w:val="000000"/>
                <w:sz w:val="22"/>
                <w:szCs w:val="22"/>
              </w:rPr>
              <w:t>Подвижная игра «Охотник и зайцы»«Не попадись»</w:t>
              <w:tab/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тички и кошка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Ц: упражнять в мягком спрыгивании, приземлении на полусогнутые ноги(Асель,Артём)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hd w:fill="FFFFFF" w:val="clear"/>
              </w:rPr>
              <w:t>Д/И «Что делать, если…» Ц: развитие логики, реч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8"/>
              <w:shd w:fill="FFFFFF" w:val="clear"/>
              <w:spacing w:before="0" w:after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b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П/и «Подбрось - поймай»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Ц:развив умение подбрасывать и ловить мяч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амостоятельная деятельность по выбору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ыносной материал: лопатки, веники, ведерки</w:t>
            </w:r>
          </w:p>
          <w:p>
            <w:pPr>
              <w:pStyle w:val="Normal"/>
              <w:spacing w:before="0" w:after="0"/>
              <w:rPr>
                <w:rFonts w:cs="Calibri"/>
                <w:b/>
                <w:b/>
                <w:color w:val="000000"/>
              </w:rPr>
            </w:pPr>
            <w:r>
              <w:rPr>
                <w:rFonts w:cs="Calibri"/>
                <w:b/>
                <w:color w:val="000000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hd w:fill="FFFFFF" w:val="clear"/>
              <w:spacing w:before="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говорить с родителями о самочувствии детей.</w:t>
            </w:r>
          </w:p>
          <w:p>
            <w:pPr>
              <w:pStyle w:val="Style15"/>
              <w:shd w:fill="FFFFFF" w:val="clear"/>
              <w:spacing w:before="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дивидуальные бесе-ды и консультации по запросам родителей</w:t>
            </w:r>
          </w:p>
          <w:p>
            <w:pPr>
              <w:pStyle w:val="Style15"/>
              <w:shd w:fill="FFFFFF" w:val="clear"/>
              <w:spacing w:before="0" w:after="0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113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ечер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Корригирующая гимнастика после сна 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Чтение и беседа по сказке Н. Бажов «Серебряное копытце» Д/и «Разложи по порядку. Мой день дома» с целью закрепления знаний о значении и порядке  режима дня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Д/и «Было – будет»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Ц: учить правильно строить речевые конструкции (София,Саша)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Д/и «Соберем игрушки»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Ц: воспитывать желание поддерживать порядок в группе</w:t>
            </w:r>
          </w:p>
          <w:p>
            <w:pPr>
              <w:pStyle w:val="Normal"/>
              <w:spacing w:before="0" w:after="0"/>
              <w:rPr>
                <w:rFonts w:cs="Calibri"/>
                <w:b/>
                <w:b/>
                <w:color w:val="000000"/>
              </w:rPr>
            </w:pPr>
            <w:r>
              <w:rPr>
                <w:rFonts w:cs="Calibri"/>
                <w:b/>
                <w:color w:val="00000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оздать условия для показа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театра ««Лисичка-сестричка и серый волк»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Создать условия для конструирования по замыслу.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</w:tr>
      <w:tr>
        <w:trPr>
          <w:trHeight w:val="522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рогулка</w:t>
            </w:r>
          </w:p>
        </w:tc>
        <w:tc>
          <w:tcPr>
            <w:tcW w:w="151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Наблюдение: сравнить ветку березы и елки Ц: отметить, что у елки зимой иглы зеленые.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/и «К такому дереву беги» «Мы – веселые ребята»</w:t>
            </w:r>
          </w:p>
        </w:tc>
      </w:tr>
    </w:tbl>
    <w:p>
      <w:pPr>
        <w:pStyle w:val="Normal"/>
        <w:spacing w:before="0" w:after="2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orient="landscape" w:w="16838" w:h="11906"/>
      <w:pgMar w:left="567" w:right="678" w:gutter="0" w:header="0" w:top="568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C14">
    <w:name w:val="c14"/>
    <w:basedOn w:val="Style14"/>
    <w:qFormat/>
    <w:rPr/>
  </w:style>
  <w:style w:type="character" w:styleId="C65">
    <w:name w:val="c65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3">
    <w:name w:val="c3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8">
    <w:name w:val="c8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C35">
    <w:name w:val="c35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C13">
    <w:name w:val="c13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23T11:34:00Z</dcterms:created>
  <dc:creator>user</dc:creator>
  <dc:description/>
  <cp:keywords/>
  <dc:language>en-US</dc:language>
  <cp:lastModifiedBy>user</cp:lastModifiedBy>
  <dcterms:modified xsi:type="dcterms:W3CDTF">2022-08-26T05:51:00Z</dcterms:modified>
  <cp:revision>7</cp:revision>
  <dc:subject/>
  <dc:title/>
</cp:coreProperties>
</file>